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83305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5891874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759492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534663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